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43"/>
        <w:gridCol w:w="1472"/>
        <w:gridCol w:w="1469"/>
        <w:gridCol w:w="1417"/>
        <w:gridCol w:w="1409"/>
      </w:tblGrid>
      <w:tr>
        <w:trPr>
          <w:trHeight w:val="750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kern w:val="0"/>
                <w:sz w:val="44"/>
                <w:szCs w:val="44"/>
              </w:rPr>
              <w:t>项目支出绩效目标申报表</w:t>
            </w:r>
          </w:p>
        </w:tc>
      </w:tr>
      <w:tr>
        <w:trPr>
          <w:trHeight w:val="450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（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2020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435" w:hRule="atLeast"/>
        </w:trPr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填报单位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枣庄市妇女联合会（机关）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righ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填报日期：　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名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第十次妇女代表大会专项经费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类别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支出项目类别款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业务类项目支出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主管部门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部门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枣庄市妇女联合会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主管部门编码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部门显示编码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11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5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单位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枣庄市妇女联合会（机关）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负责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2"/>
                <w:lang w:eastAsia="zh-CN"/>
              </w:rPr>
              <w:t>李建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联系电话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/>
              </w:rPr>
              <w:t>3156111</w:t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类型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项目属性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新增项目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期限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起始时间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20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kern w:val="0"/>
                <w:sz w:val="22"/>
                <w:shd w:fill="FFFFFF" w:val="clear"/>
              </w:rPr>
              <w:t>—</w:t>
            </w: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终止时间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22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资金申请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（万元）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资金总额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commentRangeStart w:id="0"/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总计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.00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拨款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经费拨款(补助)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.0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事业收入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事业收入(不含专户资金)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营性收入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事业单位经营收入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其他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其他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01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测算依据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及说明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测算依据及说明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根据参会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  <w:lang w:val="en-US" w:eastAsia="zh-CN"/>
              </w:rPr>
              <w:t>人员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人和会议召开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天。吃住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  <w:lang w:val="en-US" w:eastAsia="zh-CN"/>
              </w:rPr>
              <w:t>花费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万以及交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  <w:lang w:val="en-US" w:eastAsia="zh-CN"/>
              </w:rPr>
              <w:t>通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费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万、场地费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万、材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  <w:lang w:val="en-US" w:eastAsia="zh-CN"/>
              </w:rPr>
              <w:t>料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费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  <w:lang w:eastAsia="zh-CN"/>
              </w:rPr>
              <w:t>万。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  <w:lang w:eastAsia="zh-CN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单位职能概述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职能及概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服务妇女儿童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17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概况、主要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内容及用途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概况、主要内容及用途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根据妇联章程胜利召开枣庄市第十次妇女代表大会，完成大会议程，完成妇联换届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310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立项情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立项的依据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立项依据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依照法律和《中国妇联章程》。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64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申报的可行性和必要性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申报可行性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可行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申报必要性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必须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525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进度计划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内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开始时间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完成时间</w:t>
            </w:r>
          </w:p>
        </w:tc>
      </w:tr>
      <w:tr>
        <w:trPr>
          <w:trHeight w:val="4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kern w:val="0"/>
                <w:sz w:val="22"/>
              </w:rPr>
              <w:t>、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申报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项目筛选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项目评审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拨付项目资金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......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绩效目标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长期目标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年度目标</w:t>
            </w:r>
          </w:p>
        </w:tc>
      </w:tr>
      <w:tr>
        <w:trPr>
          <w:trHeight w:val="276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长期目标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服务妇女儿童，团结带领全市广大妇女听党话，跟党走，为实现中华民族的伟大复兴中国梦而努力奋斗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项目年度目标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胜利召开枣庄市第十次妇女代表大会，总结过去工作经验，提出新的奋斗目标，选举产生新一届的妇联领导班子。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长期绩效指标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一级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二级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内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备注</w:t>
            </w:r>
          </w:p>
        </w:tc>
      </w:tr>
      <w:tr>
        <w:trPr>
          <w:trHeight w:val="878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产出指标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数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7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质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时效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7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成本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效益指标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济效益指标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效益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生态效益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可持续影响指标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公众或服务对象满意度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具体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年度绩效指标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一级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二级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内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产出指标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数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会议天数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人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天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/300</w:t>
            </w: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2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质量指标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FF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FF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时效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FF"/>
                <w:kern w:val="0"/>
                <w:sz w:val="22"/>
                <w:highlight w:val="darkRed"/>
              </w:rPr>
            </w:pP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会议时间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FF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FF"/>
              </w:rPr>
              <w:fldChar w:fldCharType="separate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FF"/>
              </w:rPr>
              <w:fldChar w:fldCharType="end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FF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年度内</w:t>
            </w: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separate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end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成本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效益指标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济效益指标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效益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完成换届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完成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生态效益指标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可持续影响指标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公众或服务对象满意度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具体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受益人员满意度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85%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其他需要说明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的问题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231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单位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审核意见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（签章）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业务主管部门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审核意见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（签章）</w:t>
            </w:r>
          </w:p>
        </w:tc>
      </w:tr>
      <w:tr>
        <w:trPr>
          <w:trHeight w:val="7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部门初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部门复审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</w:rPr>
      </w:pPr>
      <w:r>
        <w:rPr>
          <w:rFonts w:eastAsia="宋体" w:cs="宋体" w:ascii="宋体" w:hAnsi="宋体"/>
          <w:sz w:val="22"/>
        </w:rPr>
      </w:r>
    </w:p>
    <w:p>
      <w:pPr>
        <w:pStyle w:val="Normal"/>
        <w:rPr/>
      </w:pPr>
      <w:r>
        <w:rPr>
          <w:rFonts w:ascii="宋体" w:hAnsi="宋体" w:cs="宋体" w:eastAsia="宋体"/>
          <w:sz w:val="22"/>
        </w:rPr>
        <w:t>项目单位填报人：</w:t>
      </w:r>
      <w:r>
        <w:rPr>
          <w:rFonts w:eastAsia="宋体" w:cs="宋体" w:ascii="宋体" w:hAnsi="宋体"/>
          <w:sz w:val="22"/>
        </w:rPr>
        <w:tab/>
        <w:tab/>
        <w:tab/>
        <w:tab/>
        <w:tab/>
        <w:tab/>
        <w:tab/>
      </w:r>
      <w:r>
        <w:rPr>
          <w:rFonts w:ascii="宋体" w:hAnsi="宋体" w:cs="宋体" w:eastAsia="宋体"/>
          <w:sz w:val="22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D" w:date="2020-01-08T14:17:00Z" w:initials="">
    <w:p>
      <w:r>
        <w:rPr>
          <w:rFonts w:ascii="等线;Arial Unicode MS" w:hAnsi="等线;Arial Unicode MS" w:eastAsia="等线;Arial Unicode MS" w:cs="Times New Roman"/>
          <w:color w:val="auto"/>
          <w:kern w:val="2"/>
          <w:sz w:val="21"/>
          <w:szCs w:val="22"/>
          <w:lang w:val="en-US" w:eastAsia="zh-CN" w:bidi="ar-SA"/>
        </w:rPr>
        <w:t>与测算依据及说明中资金总额不一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22:00Z</dcterms:created>
  <dc:creator>Wu Yue</dc:creator>
  <dc:description/>
  <dc:language>en-US</dc:language>
  <cp:lastModifiedBy>mia san  mia</cp:lastModifiedBy>
  <dcterms:modified xsi:type="dcterms:W3CDTF">2020-01-13T06:31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394872</vt:r8>
  </property>
  <property fmtid="{D5CDD505-2E9C-101B-9397-08002B2CF9AE}" pid="3" name="KSOProductBuildVer">
    <vt:lpwstr>2052-11.1.0.9330</vt:lpwstr>
  </property>
</Properties>
</file>